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47"/>
        <w:gridCol w:w="2410"/>
        <w:gridCol w:w="5919"/>
      </w:tblGrid>
      <w:tr>
        <w:trPr>
          <w:cantSplit w:val="true"/>
        </w:trPr>
        <w:tc>
          <w:tcPr>
            <w:tcW w:w="3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ipartimento dell’Amministrazione penitenziari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Ufficio del Capo Dipartimento 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Ufficio Stampa e relazioni esterne</w:t>
            </w:r>
          </w:p>
        </w:tc>
      </w:tr>
      <w:tr>
        <w:trPr>
          <w:trHeight w:val="6506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valutazione</w:t>
            </w:r>
          </w:p>
        </w:tc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spacing w:before="120" w:after="0"/>
              <w:ind w:left="487" w:hanging="454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5313045</wp:posOffset>
                      </wp:positionV>
                      <wp:extent cx="2400300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5pt,418.35pt" to="212.1pt,418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Personale amministrativo presente:</w:t>
            </w:r>
          </w:p>
          <w:p>
            <w:pPr>
              <w:pStyle w:val="P"/>
              <w:tabs>
                <w:tab w:val="clear" w:pos="708"/>
                <w:tab w:val="left" w:pos="487" w:leader="none"/>
              </w:tabs>
              <w:ind w:left="487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- unità di personale presente:                          AREA II nr.                AREA III nr.            </w:t>
            </w:r>
          </w:p>
          <w:p>
            <w:pPr>
              <w:pStyle w:val="P"/>
              <w:tabs>
                <w:tab w:val="clear" w:pos="708"/>
                <w:tab w:val="left" w:pos="487" w:leader="none"/>
              </w:tabs>
              <w:spacing w:before="0" w:after="120"/>
              <w:ind w:left="487"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- nr giorni effettivi di personale presente:   AREA II nr.                 AREA III nr.                        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487" w:leader="none"/>
              </w:tabs>
              <w:spacing w:before="120" w:after="120"/>
              <w:ind w:left="487" w:hanging="454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rsonale di polizia penitenziaria presente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ind w:left="487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unità di personale presente:</w:t>
              <w:tab/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87" w:leader="none"/>
              </w:tabs>
              <w:spacing w:before="0" w:after="120"/>
              <w:ind w:left="487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r. giornate di effettiva presenza: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richieste ricevute dagli organi di informazione per l’accesso agli II.PP.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/>
              <w:ind w:left="397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accessi annui autorizzati agli organi di informazione negli II.PP.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/>
              <w:ind w:left="397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80975</wp:posOffset>
                      </wp:positionV>
                      <wp:extent cx="4457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25pt" to="367.4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 xml:space="preserve">Tempo medio di rilascio delle autorizzazioni all’accesso agli II.PP 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/>
              <w:ind w:left="397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news letter  inviat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113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3810</wp:posOffset>
                      </wp:positionV>
                      <wp:extent cx="278003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5pt,0.3pt" to="230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</w:t>
            </w: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comunicati stampa invia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345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14605</wp:posOffset>
                      </wp:positionV>
                      <wp:extent cx="27800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-1.15pt" to="235.3pt,-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280035</wp:posOffset>
                      </wp:positionV>
                      <wp:extent cx="278003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5pt,22.05pt" to="242pt,2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organizzazione eventi culturali e istituzional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</w:t>
            </w: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i annuali del periodico “Le Due Città”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siti web e pagine socialnet gestiti</w:t>
            </w:r>
          </w:p>
          <w:p>
            <w:pPr>
              <w:pStyle w:val="P"/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  </w:t>
            </w: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907" w:hanging="794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servizi fotografici effettua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lineRule="auto" w:line="360" w:before="120" w:after="0"/>
              <w:ind w:left="113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-635</wp:posOffset>
                      </wp:positionV>
                      <wp:extent cx="2400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15pt,-0.05pt" to="212.1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</w:t>
            </w:r>
            <w:r>
              <w:rPr>
                <w:rFonts w:cs="Palatino Linotype" w:ascii="Palatino Linotype" w:hAnsi="Palatino Linotype"/>
                <w:sz w:val="20"/>
              </w:rPr>
              <w:t>Numero personale impiegat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ind w:left="397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</w:tbl>
    <w:tbl>
      <w:tblPr>
        <w:tblW w:w="994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47"/>
        <w:gridCol w:w="8595"/>
      </w:tblGrid>
      <w:tr>
        <w:trPr>
          <w:trHeight w:val="1814" w:hRule="atLeast"/>
          <w:cantSplit w:val="true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automazione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496" w:leader="none"/>
              </w:tabs>
              <w:spacing w:lineRule="auto" w:line="360" w:before="240" w:after="0"/>
              <w:ind w:left="496" w:hanging="283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postazioni di lavoro informatizzate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496" w:leader="none"/>
                <w:tab w:val="left" w:pos="638" w:leader="none"/>
              </w:tabs>
              <w:spacing w:lineRule="auto" w:line="360" w:before="240" w:after="0"/>
              <w:ind w:left="496" w:hanging="283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Numero postazioni con collegamento internet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225</wp:posOffset>
              </wp:positionH>
              <wp:positionV relativeFrom="paragraph">
                <wp:posOffset>-292735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3.05pt;mso-position-vertical-relative:text;margin-left:-1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</wp:posOffset>
              </wp:positionH>
              <wp:positionV relativeFrom="paragraph">
                <wp:posOffset>-272415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45pt;mso-position-vertical-relative:text;margin-left:-0.1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568" w:hanging="0"/>
      <w:jc w:val="right"/>
      <w:rPr/>
    </w:pPr>
    <w:r>
      <w:rPr/>
      <w:t>Report DAP Ufficio Capo dip.to - Ufficio Stampa e relazioni ester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907" w:hanging="454"/>
      </w:pPr>
      <w:rPr>
        <w:vertAlign w:val="baseline"/>
        <w:position w:val="0"/>
        <w:sz w:val="18"/>
        <w:sz w:val="18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57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b w:val="false"/>
      <w:position w:val="0"/>
      <w:sz w:val="18"/>
      <w:sz w:val="18"/>
      <w:vertAlign w:val="baseline"/>
    </w:rPr>
  </w:style>
  <w:style w:type="character" w:styleId="WW8Num2z0">
    <w:name w:val="WW8Num2z0"/>
    <w:qFormat/>
    <w:rPr>
      <w:b w:val="false"/>
      <w:position w:val="0"/>
      <w:sz w:val="18"/>
      <w:sz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9:00Z</dcterms:created>
  <dc:creator>Colorito Maria</dc:creator>
  <dc:description/>
  <cp:keywords/>
  <dc:language>en-US</dc:language>
  <cp:lastModifiedBy>Riscaldati Maria Rita</cp:lastModifiedBy>
  <cp:lastPrinted>2012-03-14T15:45:00Z</cp:lastPrinted>
  <dcterms:modified xsi:type="dcterms:W3CDTF">2013-02-08T07:40:00Z</dcterms:modified>
  <cp:revision>3</cp:revision>
  <dc:subject/>
  <dc:title>UFFICIO ………………</dc:title>
</cp:coreProperties>
</file>